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rezentare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rganizarea elementelor în Tabelul periodic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  <w:t>Num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ebarea unităţii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ţia din prezentare este uşor de cit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ficele/ tabelele/ imaginile fac atractivă prezentarea şi au legătură cu ceea ce este prezentat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ŢIN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ul/ procedeul urmărit este abordat/ explicat corect din punct de vedere ştiinţific?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explicate folosind terminologia corespunzătoar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licaţiile activităţii desfăşurate, relativ la una din întrebările unităţii, sunt precizate?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stabilit ipoteza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stabilit procedeul experimental care va fi u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u identificat: aparatura, ustensilele şi substanţele necesar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 desfăşurat activitatea experimentală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u reprezentat datel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u interpretat datele şi s-au stabilit concluzii?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comen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grafia şi regulile gramaticale sunt respectat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l este creativ şi angajan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  <w:sz w:val="28"/>
          <w:szCs w:val="28"/>
        </w:rPr>
        <w:t>Revino la această listă până la finalizarea activităţii, aşa încât, să fii sigur că fiecare cerinţă este rezolvată mulţumitor în prezentarea ta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  <w:sz w:val="28"/>
          <w:szCs w:val="28"/>
        </w:rPr>
        <w:t>Comentarii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8:52:00Z</dcterms:created>
  <dc:creator>do-79400</dc:creator>
  <dc:description/>
  <cp:keywords/>
  <dc:language>en-US</dc:language>
  <cp:lastModifiedBy>gnovean</cp:lastModifiedBy>
  <cp:lastPrinted>1999-07-21T15:29:00Z</cp:lastPrinted>
  <dcterms:modified xsi:type="dcterms:W3CDTF">2007-08-07T13:38:00Z</dcterms:modified>
  <cp:revision>15</cp:revision>
  <dc:subject/>
  <dc:title>Project Assessment: Travel Newsletter</dc:title>
</cp:coreProperties>
</file>